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Os reis da noit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Vagabundos, ladroes, drogado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ão chulos e prostitut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OLO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Vivem no grande charco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a poça mais imu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OLO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les são os reis da no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Proxenetas,imundos,viciado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ão gangsters e mafios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OLO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Vivem na multidã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les fazem parte do lix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BIS-Eles são os reis da noi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Eles são os reis da noite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Eles são os reis da noi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Eles são os reis da noite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92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5:00Z</dcterms:created>
  <dc:creator>win</dc:creator>
  <dc:description/>
  <cp:keywords/>
  <dc:language>en-US</dc:language>
  <cp:lastModifiedBy>user</cp:lastModifiedBy>
  <cp:lastPrinted>2012-06-24T17:49:00Z</cp:lastPrinted>
  <dcterms:modified xsi:type="dcterms:W3CDTF">2012-06-24T16:49:00Z</dcterms:modified>
  <cp:revision>10</cp:revision>
  <dc:subject/>
  <dc:title>Os reis da noite</dc:title>
</cp:coreProperties>
</file>